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70532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85261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